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3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5.03.2019 мировым судом судебного участка № 10 Волховского района Ленинградской области с участием государственного обвинителя – представителя Волховской городской прокуратуры рассмотрено уголовное дел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еступлению, предусмотренному ст. 145.1 ч. 2 Уголовного кодекса Российской Федерации – «Невыплата пособий, то есть полная невыплата свыше двух месяцев пособий, совершенная из иной личной заинтересованности руководителем организации», в отношении 52-летней жительницы г. Коммунар Гатчинского района Ленинградской области - директора 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бщест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ниченной ответственностью Петровой Наталь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дом установлено, что женщина, являясь директором указанного Общества, осуществляющего парикмахерские услуги и деятельность салонов красоты в г. Сясьстрое, в  период с января 2017 г. по май 2018 г., преследуя личную заинтересованность, нарушила право работника на своевременное получение оплаты труда, которое выразилось в полной невыплате ею свыше двух месяцев ежемесячного пособия по уходу за ребенком до достижения им возраста полутора лет, в размере более 97 000 рублей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суда от 25.03.2019, с учетом мнения государственного обвинителя, уголовное дело в отношении Петровой Н. прекращено по основанию, предусмотренному ст. 25 Уголовно-процессуального кодекса Российской Федерации – «</w:t>
      </w:r>
      <w:r>
        <w:rPr>
          <w:bCs/>
          <w:sz w:val="28"/>
          <w:szCs w:val="28"/>
          <w:shd w:fill="FFFFFF" w:val="clear"/>
        </w:rPr>
        <w:t>Прекращение уголовного дела в связи с примирением сторон», поскольку последняя возместила потерпевшей имущественный ущерб и примирилась с ней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остановление не вступило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3.2019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24:00Z</dcterms:created>
  <dc:creator>Admin</dc:creator>
  <dc:description/>
  <cp:keywords/>
  <dc:language>en-US</dc:language>
  <cp:lastModifiedBy>Прокурор</cp:lastModifiedBy>
  <cp:lastPrinted>2019-03-28T19:24:00Z</cp:lastPrinted>
  <dcterms:modified xsi:type="dcterms:W3CDTF">2019-03-28T16:24:00Z</dcterms:modified>
  <cp:revision>2</cp:revision>
  <dc:subject/>
  <dc:title>           СОГЛАСОВАНО</dc:title>
</cp:coreProperties>
</file>